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84  Kontrola usnesení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trvající úkol : 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>07/83</w:t>
        <w:tab/>
        <w:tab/>
        <w:tab/>
        <w:tab/>
        <w:t>Účast na valné hromadě DEPOS Horní Suchá a.s.</w:t>
      </w:r>
    </w:p>
    <w:p>
      <w:pPr>
        <w:pStyle w:val="Normal"/>
        <w:numPr>
          <w:ilvl w:val="5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 xml:space="preserve">příprava plné moci k účasti místostarosty Juraje Legindiho za obec Albrechtice na valné hromadě  </w:t>
      </w:r>
    </w:p>
    <w:p>
      <w:pPr>
        <w:pStyle w:val="TextBody"/>
        <w:ind w:left="3905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(ZODP.: TAJ.,  T.:  4.6.2010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2/84</w:t>
        <w:tab/>
      </w:r>
      <w:r>
        <w:rPr>
          <w:sz w:val="24"/>
          <w:szCs w:val="24"/>
          <w:u w:val="single"/>
        </w:rPr>
        <w:t>Zpráva o bezpečnostní situaci v obci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astupitelstvu obce Albrechtice vzít na vědomí „Zprávu o bezpečnostní situaci v obci“ za rok 2009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Odstavecseseznamem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84</w:t>
        <w:tab/>
        <w:t xml:space="preserve">Zpráva o průběhu investiční výstavby v obci v roce 2010 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právu o průběhu investiční výstavby v roce 2010 ke dni 10.5.2010 dle písemné přílohy.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84</w:t>
        <w:tab/>
        <w:t>Schválení zadání územního plánu obce Albrechtice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chválit zadání územního plánu obce Albrechtice v souladu s ustanovením §47 z.č. 183/2006 Sb., o územním plánování                        a stavebním řádu (stavební zákon), ve znění pozdějších předpisů v rozsahu Přílohy č.3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vzít na vědomí způsob vyhodnocení připomínek, požadavků a podnětů podaných při projednání návrhu zadání územního plánu obce Albrechtice v rozsahu Přílohy č. 2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5.2010)</w:t>
      </w:r>
    </w:p>
    <w:p>
      <w:pPr>
        <w:pStyle w:val="Normal"/>
        <w:ind w:left="426" w:hanging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5/84</w:t>
        <w:tab/>
        <w:t>Smlouva o bezúplatném převodu majetku - žebřík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bezúplatný převod movitého majetku – žebříku 4-dílného Tauchman Profi AL/HM, inventární číslo HM1219-1/08, rok pořízení 2008, pořizovací cena 21.480,-Kč z majetku České republiky – Hasičského záchranného sboru Moravskoslezského kraje do majetku Obce Albrechtice pro potřeby Jednotky sboru dobrovolných hasičů obce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mlouvu o bezúplatném převodu majetku ve znění dle písemné přílohy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</w:rPr>
        <w:t>starostu podpisem smlouvy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9.5.2010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iCs/>
          <w:sz w:val="24"/>
          <w:szCs w:val="24"/>
          <w:u w:val="single"/>
        </w:rPr>
        <w:t>06/84</w:t>
        <w:tab/>
      </w:r>
      <w:r>
        <w:rPr>
          <w:sz w:val="24"/>
          <w:szCs w:val="24"/>
          <w:u w:val="single"/>
        </w:rPr>
        <w:t>Peněžní dar na nákup knih pro obecní knihovnu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i/>
          <w:i/>
          <w:sz w:val="24"/>
        </w:rPr>
      </w:pPr>
      <w:r>
        <w:rPr>
          <w:sz w:val="24"/>
        </w:rPr>
        <w:t xml:space="preserve">přijetí peněžního daru v hodnotě 2.000,-Kč pro obecní knihovnu Albrechtice účelově vázaného na nákup knih do knihovního fondu od JUDr. Darji Janků bytem Albrechtice </w:t>
      </w:r>
    </w:p>
    <w:p>
      <w:pPr>
        <w:pStyle w:val="Normal"/>
        <w:ind w:left="106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darovací smlouvu mezi JUDr. Darjou Janků bytem Albrechtice a Obcí Albrechtice ve znění dle písemné přílohy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tarostu podpisem smlouvy</w:t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19.5.2010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07/84</w:t>
        <w:tab/>
        <w:t>Žádost o snížení nájmu v sále Dělnického domu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žádost jednatele občanského sdružení Divadelní společnosti SUMÁRUM Jana Ohnmachta o snížení nájmu sálu v Dělnickém domě v Albrechticích k nácviku              a  konání divadelního představení ve dnech 18.5.2010 a 19.5.2010 dle písemné žád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nájem sálu ve výši 100,-Kč na každý požadovaný termín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17.5.2010)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08/84</w:t>
        <w:tab/>
      </w:r>
      <w:r>
        <w:rPr>
          <w:sz w:val="24"/>
          <w:u w:val="single"/>
        </w:rPr>
        <w:t>Žádost o prominutí úhrady nákladů na el. energii v areálu Zámostí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 xml:space="preserve">žádost předsedy Rodiny a školy při ZŠ české Marka Miecha o prominutí úhrady nákladů na el. energii v areálu Zámostí při nácviku a konání školních radovánek ve dnech 4.6.2010 a 5.6.2010 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s prominutím úhrady nákladů 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9.5.20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09/84   Smlouva o věcném břemeni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2"/>
        </w:numPr>
        <w:jc w:val="both"/>
        <w:rPr>
          <w:i w:val="false"/>
          <w:i w:val="false"/>
        </w:rPr>
      </w:pPr>
      <w:r>
        <w:rPr>
          <w:i w:val="false"/>
        </w:rPr>
        <w:t>stanovit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jednorázovou finanční náhradu za zřízení věcného břemene ve výši 10 000,- Kč.</w:t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2"/>
        </w:numPr>
        <w:jc w:val="both"/>
        <w:rPr>
          <w:i w:val="false"/>
          <w:i w:val="false"/>
        </w:rPr>
      </w:pPr>
      <w:r>
        <w:rPr>
          <w:i w:val="false"/>
        </w:rPr>
        <w:t xml:space="preserve">uzavří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Smlouvu o věcném břemeni mezi společností ČEZ Distribuce, a. s. se sídlem Teplická 874/8, 405 02 Děčín 4, a Obcí Albrechtice ve znění dle písemné přílohy pro stavbu NN přípojky (stavebník Kristina Kudláková, ul. Zátiší)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2"/>
        </w:numPr>
        <w:jc w:val="both"/>
        <w:rPr>
          <w:i w:val="false"/>
          <w:i w:val="false"/>
        </w:rPr>
      </w:pPr>
      <w:r>
        <w:rPr>
          <w:i w:val="false"/>
        </w:rPr>
        <w:t xml:space="preserve">pověř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starostu podpisem smlouvy.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9.5.20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10/84</w:t>
        <w:tab/>
        <w:t>Žádost o přenechání části nemovitosti do podnájmu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žádost nájemce nebytového prostoru v Dělnickém domě Pavly Křižňanské o souhlas s poskytnutím podnájmu společnosti TIPSPORT a.s. se sídlem Politických Vězňů 156, Beroun, IČ: 18600824, za účelem provozování sázkové kanceláře,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 poskytnutím podnájmu v souladu s ustanovením čl. VII. Nájemní smlouvy a platných dodatků k nájemní smlouvě ze dne 3.11.2003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tarostu podpisem  písemného souhlas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T.: 19.5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u w:val="single"/>
        </w:rPr>
        <w:t>11/84</w:t>
        <w:tab/>
      </w:r>
      <w:r>
        <w:rPr>
          <w:sz w:val="24"/>
          <w:szCs w:val="24"/>
          <w:u w:val="single"/>
        </w:rPr>
        <w:t>Zápisy z jednání komisí a výborů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zápis z jednání komise SPOZ ze dne 4.5.2010 dle písemné přílohy 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astupitelstvu obce Albrechtice vzít na vědomí zápis z jednání kontrolního výboru ze dne 21.4.2010 dle písemné přílohy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5.2010)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1/84</w:t>
        <w:tab/>
        <w:t>Odměna řediteli příspěvkové organiza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řediteli Základní školy a Mateřské školy Albrechtice Mgr. Zdeňku Feberovi odměnu ve výši dle písemné přílohy</w:t>
      </w:r>
      <w:r>
        <w:rPr>
          <w:i w:val="false"/>
          <w:szCs w:val="24"/>
        </w:rPr>
        <w:t xml:space="preserve">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9.5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2/84</w:t>
        <w:tab/>
        <w:t xml:space="preserve">Zpráva o přezkoumání hospodaření  a Závěrečný účet za rok 2009 dobrovolného svazku obcí Mikroregion Žermanické a Těrlické přehrady </w:t>
      </w:r>
    </w:p>
    <w:p>
      <w:pPr>
        <w:pStyle w:val="Normal"/>
        <w:ind w:left="349"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práva o výsledku přezkoumání hospodaření a Závěrečný účet za rok 2009 - SMOOK</w:t>
      </w:r>
    </w:p>
    <w:p>
      <w:pPr>
        <w:pStyle w:val="TextBody"/>
        <w:ind w:left="993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astupitelstvu obce Albrechtice vzít na vědomí: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i w:val="false"/>
          <w:szCs w:val="24"/>
        </w:rPr>
        <w:t>Zprávu o přezkoumání hospodaření dobrovolného svazku obcí Mikroregion Žermanické a Těrlické přehrady za rok 2009 a Závěrečný účet za rok 2009            dle písemné přílohy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i w:val="false"/>
          <w:szCs w:val="24"/>
        </w:rPr>
        <w:t>Zprávu o přezkoumání hospodaření SMOOK za rok 2009 a Závěrečný účet                za rok 2009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5.2010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84</w:t>
        <w:tab/>
        <w:t>Stanovisko vlastník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1.  souhlasi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 připojením přípojky NN ke stavbě RD na pozemku p.č. 958/2        v k.ú. Albrechtice u Českého Těšín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 umístěním přípojky NN do pozemků p.č. 2419 a 956/2                   v k.ú. Albrechtice u Českého Těšína, tj. místní komunikace ul. Pasecká                      (stavebník Jaroslav Vojar)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2.  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 uzavřením Dohody  o užívání pozemků 2419 a 956/2 v k.ú. Albrechtice u Českého Těšína s Jaroslavem Vojarem bytem Albrechtice, zastoupeným společností Eduard Folwarczný – Profesprojekt se sídlem Havířov, Těšínská 721/40, IČ: 12136000, a Obcí Albrechtice ve znění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starostu podpisem dohody</w:t>
      </w:r>
    </w:p>
    <w:p>
      <w:pPr>
        <w:pStyle w:val="Normal"/>
        <w:ind w:left="3905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0.5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3.5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 č.8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13.5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64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11:00Z</dcterms:created>
  <dc:creator>u§ivatel</dc:creator>
  <dc:description/>
  <dc:language>en-US</dc:language>
  <cp:lastModifiedBy>PC</cp:lastModifiedBy>
  <cp:lastPrinted>2010-05-17T11:27:00Z</cp:lastPrinted>
  <dcterms:modified xsi:type="dcterms:W3CDTF">2010-05-19T05:57:00Z</dcterms:modified>
  <cp:revision>4</cp:revision>
  <dc:subject/>
  <dc:title>Předsedající:</dc:title>
</cp:coreProperties>
</file>